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ind w:left="95" w:right="95" w:hanging="0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Donald Duck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Flagada Jon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iri Duck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Loyer $2 </w:t>
            </w:r>
            <w:r>
              <w:rPr>
                <w:sz w:val="20"/>
                <w:szCs w:val="20"/>
              </w:rPr>
              <w:t>(tout le groupe $4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 $10 / 2 Maisons   $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90 / 4 Maisons  $16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250 /  Gratte-ciel $500</w:t>
            </w:r>
          </w:p>
          <w:p>
            <w:pPr>
              <w:pStyle w:val="Normal"/>
              <w:ind w:left="95" w:right="95" w:hanging="0"/>
              <w:jc w:val="center"/>
              <w:rPr>
                <w:sz w:val="12"/>
                <w:szCs w:val="12"/>
              </w:rPr>
            </w:pPr>
            <w:r>
              <w:rPr/>
              <w:br/>
              <w:t xml:space="preserve">Coût Maison / Hôtel /  Gratte-ciel $50 </w:t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br/>
              <w:t>Hypothèque $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Loyer $4 </w:t>
            </w:r>
            <w:r>
              <w:rPr>
                <w:sz w:val="20"/>
                <w:szCs w:val="20"/>
              </w:rPr>
              <w:t>(tout le groupe $8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$20 / 2 Maisons     $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180 / 4 Maisons  $32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450 /  Gratte-ciel $9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2"/>
                <w:szCs w:val="12"/>
              </w:rPr>
            </w:pPr>
            <w:r>
              <w:rPr/>
              <w:t>Coût Maison / Hôtel  /  Gratte-ciel $50</w:t>
            </w:r>
          </w:p>
          <w:p>
            <w:pPr>
              <w:pStyle w:val="Normal"/>
              <w:ind w:left="95" w:right="95" w:hanging="0"/>
              <w:jc w:val="center"/>
              <w:rPr>
                <w:sz w:val="28"/>
                <w:szCs w:val="28"/>
              </w:rPr>
            </w:pPr>
            <w:r>
              <w:rPr/>
              <w:br/>
              <w:t>Hypothèque $2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Loyer $6 </w:t>
            </w:r>
            <w:r>
              <w:rPr>
                <w:sz w:val="20"/>
                <w:szCs w:val="20"/>
              </w:rPr>
              <w:t>(tout le groupe $12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30 / 2 Maisons    $9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270 / 4 Maisons $4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550 /  Gratte-ciel $11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2"/>
                <w:szCs w:val="12"/>
              </w:rPr>
            </w:pPr>
            <w:r>
              <w:rPr/>
              <w:t xml:space="preserve">Coût Maison / Hôtel  /  Gratte-ciel $50 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28"/>
                <w:szCs w:val="28"/>
              </w:rPr>
            </w:pPr>
            <w:r>
              <w:rPr/>
              <w:t>Hypothèque $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Fifi Duck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oulou Duck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Rodolphe duck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tout le groupe $12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 $30 / 2 Maisons   $9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270 / 4 Maisons $4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Hôtel $550 /  Gratte-ciel $11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 /  Gratte-ciel  $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5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Loyer $8 </w:t>
            </w:r>
            <w:r>
              <w:rPr>
                <w:sz w:val="20"/>
                <w:szCs w:val="20"/>
              </w:rPr>
              <w:t>(tout le groupe $16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 $40 / 2 Maisons  $1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300 / 4 Maisons $4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600 / Gratte-ciel $12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$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5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Loyer $10 </w:t>
            </w:r>
            <w:r>
              <w:rPr>
                <w:sz w:val="20"/>
                <w:szCs w:val="20"/>
              </w:rPr>
              <w:t>(tout le groupe $20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50 / 2 Maisons   $1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450 / 4 Maisons $62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750 / Gratte-ciel $15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 $1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rtens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ll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ourmet Chic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10</w:t>
            </w:r>
            <w:r>
              <w:rPr>
                <w:sz w:val="20"/>
                <w:szCs w:val="20"/>
              </w:rPr>
              <w:t xml:space="preserve"> (tout le groupe $20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50 / 2 Maisons    $1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450 / 4 Maisons  $62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750 / Gratte-ciel $15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 $1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7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12</w:t>
            </w:r>
            <w:r>
              <w:rPr>
                <w:sz w:val="20"/>
                <w:szCs w:val="20"/>
              </w:rPr>
              <w:t xml:space="preserve"> (tout le groupe $24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60 / 2 Maisons   $18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500 / 4 Maisons $7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900 / Gratte-ciel $18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 xml:space="preserve">Coût Maison / Hôtel / Gratte-ciel $100 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8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14</w:t>
            </w:r>
            <w:r>
              <w:rPr>
                <w:sz w:val="20"/>
                <w:szCs w:val="20"/>
              </w:rPr>
              <w:t xml:space="preserve"> (tout le groupe $28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70 / 2 Maisons  $2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550 / 4 Maisons $7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950 / Gratte-ciel $19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Gratte-ciel  $1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venue Delux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venue du Palmipèd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arc de Donaldville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14</w:t>
            </w:r>
            <w:r>
              <w:rPr>
                <w:sz w:val="20"/>
                <w:szCs w:val="20"/>
              </w:rPr>
              <w:t xml:space="preserve"> (tout le groupe $28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70 / 2 Maisons   $2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550 / 4 Maisons $7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950 /  Gratte-ciel $19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$1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9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16</w:t>
            </w:r>
            <w:r>
              <w:rPr>
                <w:sz w:val="20"/>
                <w:szCs w:val="20"/>
              </w:rPr>
              <w:t xml:space="preserve"> (tout le groupe $32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80 / 2 Maisons   $2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600 / 4 Maisons $8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1000 /  Gratte-ciel $20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 $1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0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18</w:t>
            </w:r>
            <w:r>
              <w:rPr>
                <w:sz w:val="20"/>
                <w:szCs w:val="20"/>
              </w:rPr>
              <w:t xml:space="preserve"> (tout le groupe $36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90 / 2 Maisons   $2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700 / 4 Maisons $87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1050 /  Gratte-ciel $21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 $1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arc des Insect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arc des ombrag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rsène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18</w:t>
            </w:r>
            <w:r>
              <w:rPr>
                <w:sz w:val="20"/>
                <w:szCs w:val="20"/>
              </w:rPr>
              <w:t xml:space="preserve"> (tout le groupe $36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90 / 2 Maisons   $2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700 / 4 Maisons $87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1050 / Gratte-ciel $21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Gratte-ciel  $1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1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20</w:t>
            </w:r>
            <w:r>
              <w:rPr>
                <w:sz w:val="20"/>
                <w:szCs w:val="20"/>
              </w:rPr>
              <w:t xml:space="preserve"> (tout le groupe $40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100 / 2 Maisons $3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750 / 4 Maisons $92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1100 / Gratte-ciel $22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Gratte-ciel  $1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2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22</w:t>
            </w:r>
            <w:r>
              <w:rPr>
                <w:sz w:val="20"/>
                <w:szCs w:val="20"/>
              </w:rPr>
              <w:t xml:space="preserve"> (tout le groupe $44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110 / 2 Maisons $3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3 Maisons $800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Maisons $97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1150 / Gratte-ciel $23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Gratte-ciel  $1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Mamie Bab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Zaza Vanderquack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obotik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22</w:t>
            </w:r>
            <w:r>
              <w:rPr>
                <w:sz w:val="20"/>
                <w:szCs w:val="20"/>
              </w:rPr>
              <w:t xml:space="preserve"> (tout le groupe $44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110 / 2 Maisons  $3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3 Maisons $800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Maisons  $97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1150 / Gratte-ciel $23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Gratte-ciel $1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3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24</w:t>
            </w:r>
            <w:r>
              <w:rPr>
                <w:sz w:val="20"/>
                <w:szCs w:val="20"/>
              </w:rPr>
              <w:t xml:space="preserve"> (tout le groupe $48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Avec :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1 Maison  $120 / 2 Maisons $360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8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Maisons $1025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1200 / Gratte-ciel $24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Gratte-ciel $15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4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26</w:t>
            </w:r>
            <w:r>
              <w:rPr>
                <w:sz w:val="20"/>
                <w:szCs w:val="20"/>
              </w:rPr>
              <w:t xml:space="preserve"> (tout le groupe $52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Avec :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1 Maison $130 / 2 Maisons $390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9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4 Maisons $1100 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1275 / Gratte-ciel $255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Gratte-ciel  $2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Filament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ind w:left="95" w:right="9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éo Trouvetou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pôt de Balthazar Picsou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26</w:t>
            </w:r>
            <w:r>
              <w:rPr>
                <w:sz w:val="20"/>
                <w:szCs w:val="20"/>
              </w:rPr>
              <w:t xml:space="preserve"> (tout le groupe $52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Avec :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1 Maison   $130 / 2 Maisons  $390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 $9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Maisons  $1100</w:t>
            </w:r>
          </w:p>
          <w:p>
            <w:pPr>
              <w:pStyle w:val="Normal"/>
              <w:ind w:right="95" w:hanging="0"/>
              <w:rPr>
                <w:sz w:val="16"/>
                <w:szCs w:val="16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ôtel  $1275 /  Gratte-ciel $255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 $2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5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28</w:t>
            </w:r>
            <w:r>
              <w:rPr>
                <w:sz w:val="20"/>
                <w:szCs w:val="20"/>
              </w:rPr>
              <w:t xml:space="preserve"> (tout le groupe $56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Avec :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150 / 2 Maisons $4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10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Maisons $12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 $1400 /  Gratte-ciel $28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 $2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6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35</w:t>
            </w:r>
            <w:r>
              <w:rPr>
                <w:sz w:val="20"/>
                <w:szCs w:val="20"/>
              </w:rPr>
              <w:t xml:space="preserve"> (tout le groupe $70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175 / 2 Maisons $5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11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Maisons  $13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1500 /  Gratte-ciel $30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 Gratte-ciel  $2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5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lthazar Picsou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drawing>
                <wp:inline distT="0" distB="0" distL="0" distR="0">
                  <wp:extent cx="1416685" cy="40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min De Fer </w:t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ing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Loyer $2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2   $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3   $1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4   $2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 un Dépôt ferroviaire Loyer x 2</w:t>
            </w:r>
          </w:p>
          <w:p>
            <w:pPr>
              <w:pStyle w:val="Normal"/>
              <w:ind w:left="95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00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drawing>
                <wp:inline distT="0" distB="0" distL="0" distR="0">
                  <wp:extent cx="1506220" cy="431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min De Fer </w:t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nnsylvanie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Loyer $2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2   $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3   $1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4   $2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 un Dépôt ferroviaire Loyer x 2</w:t>
            </w:r>
          </w:p>
          <w:p>
            <w:pPr>
              <w:pStyle w:val="Normal"/>
              <w:ind w:left="95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00</w:t>
            </w:r>
          </w:p>
        </w:tc>
      </w:tr>
      <w:tr>
        <w:trPr>
          <w:trHeight w:val="2948" w:hRule="exact"/>
          <w:cantSplit w:val="true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Loyer $50</w:t>
            </w:r>
            <w:r>
              <w:rPr>
                <w:sz w:val="20"/>
                <w:szCs w:val="20"/>
              </w:rPr>
              <w:t xml:space="preserve"> (tout le groupe $100)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 :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 Maison  $200 / 2 Maisons $6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 Maisons $14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Maisons $17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/>
              <w:t>Hôtel $2000 / Gratte-ciel $4000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/>
              <w:t>Coût Maison / Hôtel / /  Gratte-ciel  $200</w:t>
            </w:r>
          </w:p>
          <w:p>
            <w:pPr>
              <w:pStyle w:val="Normal"/>
              <w:ind w:left="95" w:right="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200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382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drawing>
                <wp:inline distT="0" distB="0" distL="0" distR="0">
                  <wp:extent cx="1522095" cy="431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min De Fer </w:t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 &amp; O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Loyer $2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2   $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3   $1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4   $2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 un Dépôt ferroviaire Loyer x 2</w:t>
            </w:r>
          </w:p>
          <w:p>
            <w:pPr>
              <w:pStyle w:val="Normal"/>
              <w:ind w:left="95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drawing>
                <wp:inline distT="0" distB="0" distL="0" distR="0">
                  <wp:extent cx="1569085" cy="449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min De Fer </w:t>
            </w:r>
          </w:p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tit Réseau</w:t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Loyer $2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2   $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3   $1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i un joueur en possède 4   $20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c un Dépôt ferroviaire Loyer x 2</w:t>
            </w:r>
          </w:p>
          <w:p>
            <w:pPr>
              <w:pStyle w:val="Normal"/>
              <w:ind w:left="95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/>
            </w:pPr>
            <w:r>
              <w:rPr/>
              <w:t>Hypothèque $1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7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382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1850" cy="2425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1850" cy="2400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1850" cy="2400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95500" cy="2390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1850" cy="2400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1850" cy="2400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1850" cy="2400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1850" cy="2400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95" w:right="95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624" w:right="62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fr-CA" w:eastAsia="zh-TW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0:20:00Z</dcterms:created>
  <dc:creator>toto</dc:creator>
  <dc:description/>
  <cp:keywords/>
  <dc:language>en-US</dc:language>
  <cp:lastModifiedBy>HP</cp:lastModifiedBy>
  <cp:lastPrinted>2007-04-24T03:13:00Z</cp:lastPrinted>
  <dcterms:modified xsi:type="dcterms:W3CDTF">2022-02-20T19:54:00Z</dcterms:modified>
  <cp:revision>179</cp:revision>
  <dc:subject/>
  <dc:title/>
</cp:coreProperties>
</file>